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ащении материально-технической базы образовательного процес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беспеченности школы оборудованием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856"/>
        <w:gridCol w:w="1548"/>
        <w:gridCol w:w="997"/>
        <w:gridCol w:w="709"/>
        <w:gridCol w:w="683"/>
        <w:gridCol w:w="846"/>
        <w:gridCol w:w="601"/>
        <w:gridCol w:w="601"/>
        <w:gridCol w:w="601"/>
        <w:gridCol w:w="637"/>
        <w:gridCol w:w="26"/>
        <w:gridCol w:w="850"/>
        <w:gridCol w:w="709"/>
        <w:gridCol w:w="1108"/>
        <w:gridCol w:w="874"/>
        <w:gridCol w:w="506"/>
        <w:gridCol w:w="321"/>
        <w:gridCol w:w="709"/>
      </w:tblGrid>
      <w:tr>
        <w:trPr>
          <w:trHeight w:val="91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ого по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заведующего/материально-ответственного лица/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о материальной ответственности по реестру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орудования, название 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вки оборудования в школу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упило в составе кабинета (указать, какого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обособленным оборудованием 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й программе поступ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метить знаком «+»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как пожертвование физических или юридических лиц (указать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под материальную ответственност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.</w:t>
            </w:r>
          </w:p>
        </w:tc>
      </w:tr>
      <w:tr>
        <w:trPr>
          <w:trHeight w:val="30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МО(МРСО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ая комплексна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ЦПР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ЦПР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ая целева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со финансирования  КПМО из 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амках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 финансировани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ЦПРО из  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со финансирования  ФЦПРО из  М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ое оборудование (ноутбуки, планшеты и П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Указывать каждое наименование   в отдельной строке: например, системный блок 3-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en-US"/>
              </w:rPr>
              <w:t>Cott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, монитор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en-US"/>
              </w:rPr>
              <w:t>ASUS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, мышь, клавиатура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en-US"/>
              </w:rPr>
              <w:t>veb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-камера, роутер  и т.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/05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LDI PERSONA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Февраль,  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Февраль,  20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00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ш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IU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 xml:space="preserve">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виа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QUARIU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 xml:space="preserve">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/05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Y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русского языка и литературы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 в сборе-4684 ру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y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00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bookmarkStart w:id="0" w:name="__DdeLink__5320_661155310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IUS</w:t>
            </w: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мыш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русского языка и литературы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виату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IU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русского языка и литера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,  20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йные проекторы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.Н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EC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З 2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LP 284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русского языка и литера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45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ционные экраны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вида: на штативе или настенный)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И.Н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Экран </w:t>
            </w:r>
            <w:r>
              <w:rPr>
                <w:lang w:val="en-US"/>
              </w:rPr>
              <w:t>Da</w:t>
            </w:r>
            <w:r>
              <w:rPr/>
              <w:t>-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>На штатив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00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русского языка и литера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ивные доски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зменные панели, телевизор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ее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указанием названия и ви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Т — телевизоры с электронно-лучевой трубкой; RP — телевизоры с задней проекцией; DLP — проекционные телевизоры;  LCD — жидкокристаллические телевизоры; PDP — плазменные панели; LED — телевизоры на светодиодах)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кристаллический телевизор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y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арок выпускник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пежи для монтаж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бинет №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нштейн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2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рок выпускник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беспеченности школы мебелью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856"/>
        <w:gridCol w:w="1548"/>
        <w:gridCol w:w="997"/>
        <w:gridCol w:w="709"/>
        <w:gridCol w:w="683"/>
        <w:gridCol w:w="846"/>
        <w:gridCol w:w="601"/>
        <w:gridCol w:w="601"/>
        <w:gridCol w:w="601"/>
        <w:gridCol w:w="663"/>
        <w:gridCol w:w="850"/>
        <w:gridCol w:w="709"/>
        <w:gridCol w:w="1108"/>
        <w:gridCol w:w="874"/>
        <w:gridCol w:w="969"/>
        <w:gridCol w:w="567"/>
      </w:tblGrid>
      <w:tr>
        <w:trPr>
          <w:trHeight w:val="91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ого по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заведующего/материально-ответственного лица/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о материальной ответственности по реестру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дметов мебели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вки мебели в школу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упило в составе кабинета (указать, какого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обособленным оборудованием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й программе поступ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метить знаком «+»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как пожертвование физических или юридических лиц (указать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под материальную ответственность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.</w:t>
            </w:r>
          </w:p>
        </w:tc>
      </w:tr>
      <w:tr>
        <w:trPr>
          <w:trHeight w:val="30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МО(МРСО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ая комплексна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ЦПР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ЦПР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ая целева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со финансирования  КПМО из 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амках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 финансировани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ЦПРО из  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со финансирования  ФЦПРО из  М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</w:tr>
      <w:tr>
        <w:trPr>
          <w:trHeight w:val="428" w:hRule="atLeast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казывать каждое наименование  в  отдельной стро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ьютерный сто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3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ое пожерттв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И.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ые столы-15, . стулья-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5-00171, 00191-00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25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25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ьные столы-15, стулья-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0-00206,00208- 00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25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ский сто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256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ониторинг обеспеченности школы  учебно-наглядным и демонстрационным оборудованием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856"/>
        <w:gridCol w:w="1548"/>
        <w:gridCol w:w="997"/>
        <w:gridCol w:w="709"/>
        <w:gridCol w:w="683"/>
        <w:gridCol w:w="846"/>
        <w:gridCol w:w="601"/>
        <w:gridCol w:w="601"/>
        <w:gridCol w:w="601"/>
        <w:gridCol w:w="663"/>
        <w:gridCol w:w="850"/>
        <w:gridCol w:w="709"/>
        <w:gridCol w:w="1108"/>
        <w:gridCol w:w="874"/>
        <w:gridCol w:w="506"/>
        <w:gridCol w:w="1030"/>
      </w:tblGrid>
      <w:tr>
        <w:trPr>
          <w:trHeight w:val="91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лужебного по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 заведующего/материально-ответственного лица/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о материальной ответственности по реестру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дметов мебели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вки мебели в школу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упило в составе кабинета (указать, какого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обособленным оборудованием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й программе поступ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метить знаком «+»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как пожертвование физических или юридических лиц (указать)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под материальную ответственность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.</w:t>
            </w:r>
          </w:p>
        </w:tc>
      </w:tr>
      <w:tr>
        <w:trPr>
          <w:trHeight w:val="30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МО(МРСО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комплексна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ЦПР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Р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целева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о финансирования  КПМО из  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финансировани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ЦПРО из  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о финансирования  ФЦПРО из  МБ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казывать каждое наименование  в отдельной строк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инет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И 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/05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«Писатель в школе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.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ш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рус.писа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ш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отечественной классической худ.ли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96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ш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зарубежной класс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ш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. яз. Мультим.Прилож. К уч. Разум. 1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ш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ш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1,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ш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и словар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5,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ш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65,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9:00Z</dcterms:created>
  <dc:creator>оо</dc:creator>
  <dc:description/>
  <cp:keywords/>
  <dc:language>en-US</dc:language>
  <cp:lastModifiedBy>direktor</cp:lastModifiedBy>
  <cp:lastPrinted>2013-12-12T14:42:00Z</cp:lastPrinted>
  <dcterms:modified xsi:type="dcterms:W3CDTF">2014-01-10T09:15:00Z</dcterms:modified>
  <cp:revision>4</cp:revision>
  <dc:subject/>
  <dc:title/>
</cp:coreProperties>
</file>